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/>
        <w:drawing>
          <wp:inline distT="0" distB="0" distL="0" distR="0">
            <wp:extent cx="1518920" cy="1029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CONSELHO NACIONAL DE PREVIDÊNCIA SOCIAL - CNPS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222ª REUNIÃO ORDINÁRIA   -   DATA  26.11.2015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  <w:sz w:val="28"/>
        </w:rPr>
        <w:t>LISTA DE PRESENÇA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IPO</w:t>
        <w:tab/>
        <w:tab/>
        <w:t>NOME</w:t>
        <w:tab/>
        <w:tab/>
        <w:tab/>
        <w:tab/>
        <w:t>ENTIDADE</w:t>
        <w:tab/>
        <w:tab/>
        <w:tab/>
        <w:t>ASSINATURA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Miguel Soldatelli Rossetto</w:t>
        <w:tab/>
        <w:tab/>
        <w:t>MP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ab/>
        <w:tab/>
        <w:tab/>
        <w:tab/>
        <w:tab/>
        <w:t>MP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</w:r>
      <w:r>
        <w:rPr>
          <w:b/>
          <w:bCs/>
        </w:rPr>
        <w:t>Benedito Adalberto Brunca</w:t>
      </w:r>
      <w:r>
        <w:rPr>
          <w:b/>
        </w:rPr>
        <w:tab/>
        <w:tab/>
        <w:t>MPS</w:t>
        <w:tab/>
        <w:tab/>
        <w:t>_______________________________</w:t>
      </w:r>
      <w:r>
        <w:rPr>
          <w:b/>
          <w:lang w:val="pt-BR"/>
        </w:rPr>
        <w:t>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Emanuel de Araújo Dantas</w:t>
        <w:tab/>
        <w:tab/>
        <w:t>MP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</w:r>
      <w:r>
        <w:rPr>
          <w:b/>
          <w:bCs/>
        </w:rPr>
        <w:t>Elisete Berchiol da Silva Iwai</w:t>
      </w:r>
      <w:r>
        <w:rPr>
          <w:b/>
        </w:rPr>
        <w:tab/>
        <w:tab/>
        <w:t>INS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</w:rPr>
        <w:t>S</w:t>
        <w:tab/>
        <w:t>Sérgio Antônio Martins Carneiro</w:t>
      </w:r>
      <w:r>
        <w:rPr>
          <w:b/>
        </w:rPr>
        <w:tab/>
        <w:t>INS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 xml:space="preserve">Jaime Mariz de Faria Junior </w:t>
        <w:tab/>
        <w:tab/>
        <w:t>SPPC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Daniel Belmiro Fontes</w:t>
        <w:tab/>
        <w:tab/>
        <w:tab/>
        <w:t>SRFB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pt-BR"/>
        </w:rPr>
        <w:t>T</w:t>
        <w:tab/>
        <w:t>Jeferson Luis Bittencourt</w:t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Caio Guimarães Figueiredo</w:t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Amarildo Saldanha de Oliveira</w:t>
        <w:tab/>
        <w:tab/>
        <w:t>M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Marcelo Abi-Ramia Caetano</w:t>
        <w:tab/>
        <w:tab/>
        <w:t>IPE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Gerson Maia de Carvalho</w:t>
        <w:tab/>
        <w:t>SINTAPI/CU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Oswaldo Lourenço</w:t>
        <w:tab/>
        <w:tab/>
        <w:tab/>
      </w:r>
      <w:r>
        <w:rPr>
          <w:b/>
          <w:bCs/>
        </w:rPr>
        <w:t>SINDAP</w:t>
      </w:r>
      <w:r>
        <w:rPr>
          <w:b/>
        </w:rPr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>
          <w:b/>
        </w:rPr>
        <w:t>T</w:t>
        <w:tab/>
        <w:t>Luiz Adalberto da Silva</w:t>
        <w:tab/>
        <w:tab/>
        <w:tab/>
        <w:t>COBA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Moacir Meirelles de Oliveira</w:t>
        <w:tab/>
        <w:tab/>
        <w:t>COBA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fr-FR"/>
        </w:rPr>
        <w:t>T</w:t>
        <w:tab/>
        <w:t>Andrea Angerami Gato</w:t>
        <w:tab/>
        <w:tab/>
        <w:tab/>
        <w:t>SINDNAPI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S</w:t>
        <w:tab/>
        <w:t>Silberto Raimundo da Silva</w:t>
        <w:tab/>
        <w:tab/>
        <w:t>COBA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CONSELHO NACIONAL DE PREVIDÊNCIA SOCIAL - CNPS</w:t>
      </w:r>
    </w:p>
    <w:p>
      <w:pPr>
        <w:pStyle w:val="Heading"/>
        <w:rPr/>
      </w:pPr>
      <w:r>
        <w:rPr/>
        <w:t>222ª REUNIÃO ORDINÁRIA   -   DATA   26.11.2015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LISTA DE PRESENÇA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IPO</w:t>
        <w:tab/>
        <w:tab/>
        <w:t>NOME</w:t>
        <w:tab/>
        <w:tab/>
        <w:tab/>
        <w:tab/>
        <w:t>ENTIDADE</w:t>
        <w:tab/>
        <w:tab/>
        <w:tab/>
        <w:t>ASSINATURA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Antonio Cortez Morais</w:t>
        <w:tab/>
        <w:tab/>
        <w:tab/>
        <w:t>FORÇA SIND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Miguel Salaberry Filho</w:t>
        <w:tab/>
        <w:tab/>
        <w:tab/>
        <w:t>UG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pt-BR"/>
        </w:rPr>
        <w:t>T</w:t>
        <w:tab/>
      </w:r>
      <w:r>
        <w:rPr>
          <w:b/>
          <w:bCs/>
          <w:lang w:val="pt-BR"/>
        </w:rPr>
        <w:t>Quintino Marques Severo</w:t>
      </w:r>
      <w:r>
        <w:rPr>
          <w:b/>
          <w:lang w:val="pt-BR"/>
        </w:rPr>
        <w:tab/>
        <w:tab/>
        <w:t>CU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pt-BR"/>
        </w:rPr>
        <w:t>S</w:t>
        <w:tab/>
        <w:t>Daniel Alves Burle</w:t>
        <w:tab/>
        <w:tab/>
        <w:tab/>
        <w:t>CNP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Evandro José Morello</w:t>
        <w:tab/>
        <w:tab/>
        <w:tab/>
        <w:t xml:space="preserve">CONTAG 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José Wilson de Souza Gonçalves</w:t>
        <w:tab/>
        <w:tab/>
        <w:t>CONTAG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Rafael Ernesto Kieckbusch</w:t>
        <w:tab/>
        <w:tab/>
        <w:t>CNI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Walter Tadeu Pinto de Faria</w:t>
        <w:tab/>
        <w:tab/>
        <w:t>CN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</w:r>
      <w:r>
        <w:rPr>
          <w:b/>
          <w:bCs/>
        </w:rPr>
        <w:t>Antônio Lisboa Cardoso</w:t>
        <w:tab/>
      </w:r>
      <w:r>
        <w:rPr>
          <w:b/>
        </w:rPr>
        <w:tab/>
        <w:tab/>
        <w:t>CNC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Jamille Lavalle Carvalho de Moura</w:t>
        <w:tab/>
        <w:t>CNM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Frederico Toledo Melo</w:t>
        <w:tab/>
        <w:tab/>
        <w:tab/>
        <w:t>CN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Jovenilson Alves de Souza</w:t>
      </w:r>
      <w:r>
        <w:rPr>
          <w:b/>
          <w:sz w:val="24"/>
          <w:szCs w:val="24"/>
        </w:rPr>
        <w:tab/>
        <w:tab/>
      </w:r>
      <w:r>
        <w:rPr>
          <w:b/>
        </w:rPr>
        <w:t>CN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  <w:t>CONVIDADOS</w:t>
        <w:tab/>
        <w:tab/>
        <w:tab/>
        <w:tab/>
        <w:tab/>
        <w:tab/>
        <w:tab/>
        <w:tab/>
        <w:t>ENTIDADE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  <w:t>CONVIDADOS</w:t>
        <w:tab/>
        <w:tab/>
        <w:tab/>
        <w:tab/>
        <w:tab/>
        <w:tab/>
        <w:tab/>
        <w:tab/>
        <w:t>ENTIDADE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sectPr>
      <w:footerReference w:type="default" r:id="rId3"/>
      <w:type w:val="nextPage"/>
      <w:pgSz w:w="11906" w:h="16838"/>
      <w:pgMar w:left="1134" w:right="1134" w:gutter="0" w:header="0" w:top="1162" w:footer="72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PCNP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cuo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Recuo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2:47:00Z</dcterms:created>
  <dc:creator>Coordenação Geral de Modernização e I`</dc:creator>
  <dc:description/>
  <cp:keywords/>
  <dc:language>en-US</dc:language>
  <cp:lastModifiedBy>Zila de Jesus de Oliveira - MPS</cp:lastModifiedBy>
  <cp:lastPrinted>2015-08-19T19:50:00Z</cp:lastPrinted>
  <dcterms:modified xsi:type="dcterms:W3CDTF">2015-10-29T19:24:00Z</dcterms:modified>
  <cp:revision>4</cp:revision>
  <dc:subject/>
  <dc:title>MINISTÉRIO DA PREVIDÊNCIA E ASSISTÊNCIA SOCIAL</dc:title>
</cp:coreProperties>
</file>